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7130896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7312736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928437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3874891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0292547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6563523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3785876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549783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0057225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172789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3030882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9252715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7215656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12089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7476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